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ada Map Activity #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ark a dot at the location of each set of  latitude and longitude coordina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in the coordinates at the d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name of the province or territory where it is loc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e on the map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°N, 115°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°N, 75°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°N, 70°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0°N, 140°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°N, 120°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°N, 60°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434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3:30:00Z</dcterms:created>
  <dc:creator>David Lewis</dc:creator>
  <dc:description/>
  <cp:keywords/>
  <dc:language>en-US</dc:language>
  <cp:lastModifiedBy>David Lewis</cp:lastModifiedBy>
  <dcterms:modified xsi:type="dcterms:W3CDTF">2014-02-09T23:42:00Z</dcterms:modified>
  <cp:revision>4</cp:revision>
  <dc:subject/>
  <dc:title>Canada Map Activity #3</dc:title>
</cp:coreProperties>
</file>